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x - A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. E. Lesk and E.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helps  write programs  whose control flow is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of  regular expressions in the input stream. It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d for  editor-script type transformations and for se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n preparation for a par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source  is a  table of  regular expressions  and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ding program  fragments. The  table is translated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ads  an input  stream, copying it to an out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ing t�he  input  into  strings  which  match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. As  each such string is recognize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agment  is executed. The recognition of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  by a  deterministic finite  automaton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. The  program fragments  written by  the user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the corresponding regular expression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xical  analysis  programs  written  with  Lex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uous specifications and choose the longest match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put  point. If necessary, substantial lookahead is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 on  the input,  but the input stream will be back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 the current  partition, so  that  the  user  has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to manipul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can generate analyzers in either C or Ratfor,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 be translated automatically to portable Fortra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PDP-11 UNIX, Honeywell GCOS, and IBM 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, however, will only discuss generating analyzer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UNIX system, which is the only supported form of Le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Version  7. Lex  is designed  to simplify  interfac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c, for those with access to this compiler-compi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1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Lex - A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. E. Lesk and E.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.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ex Source.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ex Regular Expressions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ex Actions.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mbiguous Source Rules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ex Source Definitions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Usage.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Lex and Yacc.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Examples.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Left Context Sensitivity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Character Set.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ummary of Source Format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Caveats and Bugs.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Acknowledgments.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References.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is  a program  generator designed for lexic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  input streams.  It accepts  a high-level, 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 specification   for  character   string  match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program in a general purpose language which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. The regular expressions ar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 the source  specifications given to Lex. The Lex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recognizes   these  expressions  in  an  input  stre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the  input stream  into strings  matching the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.  At   the  boundaries  between  strings  program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he user are executed. The Lex source fil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 expressions  and  the  program  fragments.  A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ppears  in the  input to  the program written by 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frag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 supplies the  additional  code  beyond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needed  to complete  his tasks,  possibly includ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 other generators.  The program  that  recogn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is  generated  in  the  general  purpose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employed  for the user's program fragments. Thus,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expression language is provided to write the str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to  be matched while the user's freedom to write a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mpaired. This  avoids forcing  the user  who wishes 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manipulation  language for input analysis to write proc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ing programs in the same and often inappropriate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is  not a  complete language,  but  rather  a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a  new  language  feature  which  can  be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rogramming languages, called "host languages"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rpose  languages can  produce code  to ru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hardware,   Lex  can   write  code  in  different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. The  host language is used for the outpu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by  Lex and also for the program fragments ad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run-time  libraries for  the different  hos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provided. This makes Lex adaptable to different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and  different users.  Each application  may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ation  of hardware and host languag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, the  user's background,  and the properties of local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s. At  present, the  only supported  host language i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Fortran  (in the  form of Ratfor2) has bee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.  Lex itself  exists on  UNIX, GCOS, and OS/370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generated  by Lex  may be  taken  anywher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turns  the user's expressions and actions (call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memo)  into  the  host  general-purpose  languag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program  is named  yylex. The yylex program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 expressions  in a  stream (called  input in  this memo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 specified actions  for  each  expression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. See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Ŀ    �����Ŀ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urce �===&gt;� Lex �===&gt;�yyl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Ŀ    �����Ŀ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put  �===&gt;�yylex�===&gt;�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trivial example, consider a program to del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ll blanks or tabs at the end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\t]+$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  that is  required. The program contains a %% delimi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beginning of the rules, and one rule. This ru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ular  expression which  matches one or mor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blank or tab (written \t for visibility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 C language convention) just prior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ckets  indicate the character class made of blank and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+  indicates "one  or more  ..."; and the $ indicates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", as  in QED.  No action  is specified, so the program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d by  Lex (yylex)  will ignore  these characters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will  be copied. To change any remaining string of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to a single blank, add another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\t]+$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\t]+ printf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ite automaton generated for this source will sca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t  once, observing  at the  termination of  the 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lanks or  tabs whether  or not there is a newlin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 desired rule  action. The  first rule 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of  blanks or  tabs at  the end  of lines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all remaining strings of blank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can  be used  alone for  simple transformations, 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 statistics gathering  on a  lexical level.  L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 used with a parser generator to perform the lexical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s phase;  it is particularly easy to interface Lex and Yacc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 programs  recognize only  regular  expressions;  Yacc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s that  accept a  large class of context free gramma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lower level analyzer to recognize input tokens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 Lex and Yacc is often appropriate. Wh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for  a later parser generator, Lex is used to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he input stream, and the parser generator assign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resulting pieces.  The flow  of control  in such  a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might  be the  first half  of a  compiler, for examp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 Figure 2. Additional programs, written by other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s or by hand, can be added easily to programs written by 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</w:t>
      </w:r>
      <w:r>
        <w:rPr/>
        <w:t>Ŀ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lexical �         �  gramm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rules  �         �   ru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</w:t>
      </w:r>
      <w:r>
        <w:rPr/>
        <w:t>Ŀ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Lex   �         �   Yac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Ŀ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==&gt;� yylex �==========&gt;� yyparse �==&gt; Pars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cc users  will realize  that the  name yylex  is what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s its lexical analyzer to be named, so that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by Lex simplifies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generates  a deterministic  finite  automat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in the source4. The automaton is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compiled, in order to save space. The resul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t  analyzer. In  particular, the time taken by a L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gnize and partition an input stream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input. The number of Lex rules or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 is not  important in  determining speed,  unles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  forward context  require a  significant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nning. What  does increase with the number and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is the size of the finite automaton, and therefor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generated by 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 program  written  by  Lex,  the  user's 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resenting the actions to be performed as each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 found) are  gathered as cases of a switch. The auto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directs the control flow. Opportunity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 to insert  either declarations or ad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routine containing  the actions,  or to  add 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is a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is not limited to source which can be interpre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of  one character  lookahead. For example,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, one  looking for ab and another for abcdefg, a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tream is  abcdefh, Lex  will recognize  ab and  leave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just  before cd.  Such backup  is more  costly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simpl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Lex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format of Lex sour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user sub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definitions and the user subroutines are oft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%% is optional, but the first is requir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rules. The absolute minimum Lex program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definitions,  no rules) which translates into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input to the outpu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outline of  Lex  programs  shown  above, 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 user's control  decisions; they  are a  tabl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 left column  contains regular expressions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nd the right column contains actions, program fra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when  the expressions are recognized. Thu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  printf("found keyword 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 for the string integer in the input stream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found  keyword INT" whenever it appears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 procedural language  is C  and the  C librar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is  used to print the string. The end of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 the first  blank or tab character. If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a  single C  expression, it can just be give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 the line;  if it is compound, or takes more tha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 be enclosed  in braces.  As  a  slightly  mor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suppose  it is  desired to change a number of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to American spelling. Lex r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   printf("col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hanise printf("mechaniz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rol    printf("ga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 a start.  These rules  are not  quite enough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etroleum  would become  gaseum; a  way of deal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Lex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s  of regular  expressions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n QED5. A regular expression specifies a set of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matched.   It  contains  text  characters  (which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characters  in  the  strings  being  compare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characters  (which  specify  repetitions,  choice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other features).  The letters  of the alphabet and the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ext  characters;  thus  the  regular  expressio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string integer wherever it appears and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7D looks for the string a57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. The operato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 \ [ ] ^ - ? . * + | ( ) $ / { } %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 they are  to be used as text characters, an esca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 The quotation mark operator (") indicates th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ained  between a  pair of  quotes is  to be  taken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z"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 string xyz++  when it appears. Note that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may  be quoted. It is harmless but unnecessary to qu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text character;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xyz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same as  the  one  above.  Thus  by  quoting  every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numeric character  being used  as a text charact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void   remembering  the  list  above  of  current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and is safe should further extensions to Lex l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erator  character  may  also  be  turned  into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by preceding it with \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z\+\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 another,  less  readable,  equivalent  of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. Another  use of  the quoting  mechanism is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into an expression; normally, as explained above,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end a rule. Any blank character not contained within [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 must  be quoted.  Several normal  C  escapes  with  \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: \n  is newline,  \t is  tab, and  \b is backspa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\  itself, use  \\. Since  newline is illegal in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\n  must be  used; it  is not  required to  escape ta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. Every  character but  blank, tab, newline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s always a t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lasses.  Classes of  characters can 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 operator pair  []. The  construction [abc]  match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haracter,  which  may  be  a,  b,  or  c.  Within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, most  operator meanings are ignored. Only thre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are  special: these are \ - and ^. The - charac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-z0-9&lt;&gt;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 character class  containing  all  the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, the  digits, the  angle brackets,  and underline.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 given in  either order.  Using  -  between  any  pai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hich are not both upper case letters, both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, or  both digits is implementation dependent 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 message. (E.g., [0-z] in ASCII is many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t  is in EBCDIC). If it is desired to includ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a character class, it should be first or last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+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ll the digits and the two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haracter  classes, the  ^ operator  must appea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 after the  left bracket;  it indicate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string  is to  be  complemented  with  resp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haracter set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[^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ll  characters except  a, b, or c, including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rol charact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^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y  character which is not a letter. The \ charact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escapes within character class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character.  To match  almost  any  charac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class of  all characters  except newline.  Escap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is possible although non-por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\40-\1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ll printable characters in the ASCII character se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40 (blank) to octal 176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expressions.  The operator  ? indicat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n express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?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either ac or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expressions.  Repetitions of  classe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operators * and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y number of consecutive a characters, including zero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or more instances of a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-z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 strings of lower case letter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-Za-z][A-Za-z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ll  alphanumeric strings  with  a  leading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This  is a  typical expression for recognizing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rs in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on  and   Grouping.  The   operator   | 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b|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either  ab or  cd. Note  that parentheses  ar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ing, although they are not necessary on the outside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|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 sufficed. Parentheses  can be  used for 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b|cd+)?(ef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such  strings as  abefef, efefef,  cdef, or cddd;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, abcd, or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sensitivity.  Lex will  recognize a 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context.  The two  simplest operators  for this are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$.  If the  first  character  of  an  expression  is  ^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will only be matched at the beginning of a lin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line  character, or  at the  beginning of the input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 never conflict  with the other meaning of ^, co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of  character classes,  since that only appl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operators.  If the  very last  character is  $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 be matched  at the  end of  a line  (when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 newline). The  latter operator  is a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  operator character,  which indicates trailing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/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string ab, but only if followed by cd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a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/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ntext  is handled  in  Lex  by  start  condi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 section 10.  If a  rule is only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x  automaton interpreter  is in start condition x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 angle bracket  operator characters.  If w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ing at  the beginning  of a  line" to  be start conditio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^ operator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s are explained more full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titions and Definitions. The operators {}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s (if they enclose numbers) or definition expans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nclose a name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ig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 a predefined string named digit and inserts i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 the expression.  The definitions are give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Lex input, before the rules.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{1,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1 to 5 occurrences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initial  % is  special, being the separator for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Lex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expression written as above is matched, Lex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action. This section describes som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 which  aid in  writing actions.  Note that there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, which  consists of  copying the input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  on all  strings not otherwise matched. Thus the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o wishes to absorb the entire input, without produ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must provide rules to match everything. When Lex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 Yacc, this  is the  normal situation. One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ctions are what is done instead of copying th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; thus,  in general,  a rule  which merely  copi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. Also,  a character combination which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nd  which appears  as input is likely to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thus calling attention to the gap in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simplest things that can be done is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Specifying a C nul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ction causes this result. A frequent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\t\n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s  the  three  spacing  characters  (blank,  tab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)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asy  way to  avoid writing  actions is  th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|, which indicates that the action for this ru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for  the next  rule. The  previous example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 same result,  although in  different style. 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\n and \t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re  complex actions,  the user  will often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 text that  matched some  expression like  [a-z]+.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is  text in  an external  character array  named yy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o print the name found, a ru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-z]+    printf("%s",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 the string in yytext. The C function printf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rgument  and data to be printed; in this case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print string" (% indicating data conversion, and 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ype),  and the data are the characters in yytext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laces  the matched  string on the output. This act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that it may be written as 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-z]+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same as  the above.  Since the  default action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 characters found,  one might ask why give a ru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 which merely  specifies the default action? Su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ten required to avoid matching some other ru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For  example, if  there is  a rule which matches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rmally  match the  instances of read contained in b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just; to  avoid this,  a rule  of the  form [a-z]+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xplain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 is more convenient to know the end of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ound;  hence Lex also provides a count yyleng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 matched. To count both the number of w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haracters in words in the input, the user migh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-zA-Z]+ {words++; chars += yyle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cumulates  in chars the number of characters 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. The  last character  in the  string  matche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by yytext[yyleng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a  Lex action  may decide  that a ru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the  correct span  of  characters.  Two  rout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 aid with  this situation.  First,  yymore(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o  indicate that  the next input expression recogniz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 tacked on  to the  end of  this input.  Normall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tring would overwrite the current entry in yytext.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less(n) may  be called  to indicate that not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by  the currently  successful expression are wan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 The  argument n indicates the number of characters in y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 retained.  Further  characters  previously  match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 the input. This provides the same sort of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by the / operator, but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onsider a language which defines a string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 between quotation  (") marks, and provide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 " in  a string it must be preceded by a \.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which  matches that  is somewhat confusing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prefer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"[^"]*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(yytext[yyleng-1]  == '\\') yym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 ... normal us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,  when faced  with a  string such  as "abc\"def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 five characters  "abc\; then the call to yymor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next part of the string, "def, to be tacked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final quote terminating the string should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the code labeled "normal process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 yyless() might  be used  to reprocess 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ircumstances.  Consider the  C problem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biguity  of "=-a".  Suppose it  is desired to trea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=- a" but print a message. A ru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[a-zA-Z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f("Operator (=-) ambiguou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yless(yyleng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action for =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ints  a message, returns the letter after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 stream, and treats the operator as "=-"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 be desired  to treat  this as  "= -a". To do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minus sign as well as the letter to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[a-zA-Z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f("Operator (=-) ambiguou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yless(yyleng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action for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form  the other interpretation. Note that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wo cases might more easil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/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/-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ond; no backup would be required in the rule a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ecessary to recognize the whole identifier t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uity. The possibility of "=-3", however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/[^ \t\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ill bette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 to these  routines, Lex  also permi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routines it us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nput() which returns the next input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output(c) which writes the character c on the outpu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unput(c) pushes the character c back onto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read later by in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y default these routines are provided as macro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user can override them and supply private vers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define  the  relationship  between  external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haracters, and must all be retained or modified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ly. They  may be  redefined, to  cause input  or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to  or from  strange places, includ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ternal memory; but the character set used must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 routines; a value of zero returned by input must me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;  and the  relationship between  unput and  inp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 or  the Lex  lookahead will  not work. Lex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at all if it does not have to, but every rule ending in +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or  $ or  containing /  implies lookahead.  Lookahea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 match an  expression that  is a  prefix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 See  below for a discussion of the character 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ex. The standard Lex library imposes a 100 character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Lex  library routine  that the  user will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define is yywrap() which is called whenever Lex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-of-file.  If yywrap  returns a  1, Lex 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wrapup  on end  of input. Sometimes, however, it is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nt to  arrange for  more input to arrive from a new sour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 the user  should provide  a yywrap which arr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put  and returns  0. This instructs Lex to continu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. The default yywrap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 is also  a convenient  place to  print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ies, etc. at the end of a program. Note that it is no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to  write a  normal rule  which recognizes end-of-fi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ccess  to this condition is through yywrap. In fac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vate  version of input() is supplied a file containing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 handled, since a value of 0 returned by inpu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Ambiguous Sour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can  handle ambiguous specifications.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an match the current input, Lex choos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e longest match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mong rules which matched the same number of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given first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suppos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  keyword action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-z]+    identifier action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 given in that order. If the input is integers, i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 identifier, because  [_a-z]+ matches  8  character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matches only 7. If the input is integer, both rul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characters,  and the  keyword rule  is selected 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first.  Anything shorter  (e.g. int)  will  no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teger and so the identifier interpre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le  of preferring  the longest  match make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expressions like .* dangerous. For example, '.*'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eem a  good way of recognizing a string in single quotes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invitation for the program to read far ahead,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single quote. Presented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irst' quoted string here, 'second'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pression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irst' quoted string here, 'seco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 probably not  what was  wanted. A better rul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'[^'\n]*'  which,  on  the  above  input,  will  stop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rst'. The  consequences of  errors like  this are miti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the . operator will not match newline. Thu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like  .* stop on the current line. Don't try to def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pressions  like [.\n]+  or equivalents;  the Lex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 try to read the entire input file, ca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Lex is normally partitioning the input stre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all possible matches of each express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ach  character is  accounted for  once and  only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suppose  it is  desired to count occurrences of bot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 in an input text. Some Lex rules to do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 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  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 last two  rules ignore  everything besides he and s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 . does not include newline. Since she includes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 will  normally not  recognize the instances of h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, since once it has passed a she those character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 user would  like to override this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REJECT  means "go  do the  next  alternative."  It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rule  was second  choice after  the current  ru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The  position of  the input  pointer is adjusted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ly. Suppose  the user  really wants  to  count  th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of 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 {s++; REJEC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  {h++; REJEC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ules  are one  way of  changing the previous examp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at.  After  counting  each  expression,  it  is  rej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ppropriate,  the other expression will then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of course, the user could note that s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but not vice versa, and omit the REJECT action on he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however,  it would  not be possible a priori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characters were in both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e tw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[bc]+    { ... ; REJEC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[cd]+    { ... ; REJEC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f the  input is  ab, only the first rule matches, and on 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matches. The input string accb matches the firs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four   characters  and   then  the  second  rule  f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In  contrast, the  input accd  agrees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for four characters and then the first rule fo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 REJECT is useful whenever the purpose of 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 partition the  input stream but to detect all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tems  in the  input, and  the instances  of these i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 or  include each  other. Suppose  a digram  tabl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 desired; normally the digrams overlap, that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  considered to  contain both  th and  he. Assuming 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array named digram to be incremented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-z][a-z] {digram[yytext[0]][yytext[1]]++; REJEC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 REJECT is necessary to pick up a letter pai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very character, rather than at ever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Lex Sourc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e format of the Lex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user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ar  only the  rules have  been described. Th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,  though, to  define variables  for us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 for use  by Lex.  These can go either in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section or in the ru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 Lex is  turning the rules into a progra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not  intercepted by  Lex  is  copied  into  th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re are three classes of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ny line  which is  not part  of a  Lex rule or a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with  a blank or tab is copied into the Lex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Such  source input  prior to the first %%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external to any function in the code; if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the first %%, it appears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for  declarations in the function written by 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 actions. This  material must look li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s, and should precede the first Lex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 side effect  of the  above, lines  which begin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or  tab, and  which  contain  a  comment,  ar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o  the generated  program.  This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comments  in either  the Lex source 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The  comments should  follow the host languag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nything included between lines containing only %{ and %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out  as above.  The delimiters  are  disc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permits  entering text  like preprocessor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at must  begin in  column 1,  or copying lin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Anything  after   the  third  %%  delimiter,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, etc., is copied out after the L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intended  for Lex  are given before the first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 Any  line in this section not contained between %{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}, and  begining in column 1, is assumed to define Lex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strings. The format of such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 causes the string given as a translation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 name. The  name and translation must b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e  blank or  tab, and  the name mus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ion  can then be called out by the {name} synta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. Using {D} for the digits and {E} for an exponent fie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might abbreviate rules to recogniz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[DEde][-+]?{D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+      printf("integ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+"."{D}*({E})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*"."{D}+({E})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+{E}   printf("re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 first two  rules for  real numbers; both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oint  and contain  an optional  exponent field,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quires  at least  one digit  before the decimal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requires at  least one digit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ly  handle the  problem posed  by a  Fortr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35.EQ.I, which does not contain a real number, a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ru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0-9]+/"."EQ   printf("integ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used in addition to the normal rule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s  section may  also contain  other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 selection of  a host  language,  a 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, a  list of start conditions, or adjustment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 arrays within  Lex itself  for larger  source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ossibilities  are discussed below under "Summary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", sectio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.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two steps  in compiling  a  Lex  sourc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 Lex source must be turned into a generate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 general purpose  language. Then  this program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and  loaded, usually  with a library of Lex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ted  program is  on a  file  named  lex.yy.c.  Th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s defined in terms of the C standard library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 programs generated  by Lex  are slightly differ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370, because the OS compiler is less powerful than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S compilers, and does less at compile time. C programs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on GCOS and UNIX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NIX. The  library is accessed by the loader flag -ll.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t of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 lex.yy.c -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program is placed on the usual file a.ou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 To  use Lex  with Yacc see below. Althoug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 I/O  routines use  the C  standard library,  the Lex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do not do so; if private versions of input,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t are given, the library can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. Lex and Y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to use Lex with Yacc, note that what Lex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program named  yylex(), the  name required  by Yacc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. Normally,  the default  main program on the L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is  routine, but  if Yacc is loaded, and it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 Yacc will  call yylex().  In this  case each  Lex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(tok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ppropriate token value is returned. An eas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 Yacc's names  for tokens  is to compile the L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 part of the Yacc output file by plac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lex.yy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last section  of Yacc  input. Supposing the gramm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"good"  and the lexical rules to be named "better"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quence can j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cc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y.tab.c -ly -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acc  library (-ly)  should be loaded before the Lex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 a main  program which  invokes the  Yacc  par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s of Lex and Yacc programs can be done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.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 trivial problem,  consider copying an input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3  to every  positive number  divisible by  7. 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Lex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-9]+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 = atoi(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(k%7 == 0) printf("%d", k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 printf("%d"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 just that.  The rule  [0-9]+ recognizes strings of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i converts  the digits  to binary  and stores the result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 %  (remainder)  is  used  to  check  whether  k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ivisible by 7; if it is, it is incremented by 3 as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It  may be  objected that this program will alter su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as  49.63 or  X7. Furthermore,  it increments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all negative numbers divisible by 7. To avoid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few more rules after the active one, a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?[0-9]+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 = atoi(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f("%d", k%7 == 0 ? k+3 :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?[0-9.]+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-Za-z][A-Za-z0-9]+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strings  containing a  "." or preceded by a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icked  up by  one of the last two rules, and not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-else has  been replaced  by a C conditional express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; the form a?b:c means "if a then b else 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 example of  statistics gathering,  her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istograms the lengths of words, where a wor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leng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-z]+    lengs[yyleng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Length No. word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(lengs[i]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f("%5d%10d\n",i,leng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accumulates the  histogram, while produc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At  the end  of the  input it prints the table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return(1);  indicates that Lex is to perform wrap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wrap returns  zero (false)  it implies  that further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nd  the program is to continue reading 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 a yywrap  that never  returns true causes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 larger example,  here are  some  parts  of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 N. L.  Schryer to convert double precision Fortr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recision  Fortran. Because  Fortran does  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and  lower case  letters, this routine begins by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classes including both cases of each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[a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[b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[c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[z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n additional class recognizes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[ \t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rule changes  "double precision"  to  "real"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 PRECISION" to "RE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d}{o}{u}{b}{l}{e}{W}{p}{r}{e}{c}{i}{s}{i}{o}{n} {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yytext[0]=='d'? "real" : "RE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is  taken throughout  this program to preserv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per or  lower) of the original program. The conditiona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is  used to  select the  proper form of the keyword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copies continuation card indications to avoid conf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" "[^ 0] 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regular expression,  the quotes surround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interpreted as  "beginning of line, then five blan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but  blank or  zero." Note the two different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. There  follow some  rules to change double precis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inary float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-9]+{W}{d}{W}[+-]?{W}[0-9]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-9]+{W}"."{W}{d}{W}[+-]?{W}[0-9]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"{W}[0-9]+{W}{d}{W}[+-]?{W}[0-9]+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convert consta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(p=yytext; *p != 0; 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(*p == 'd' || *p == 'D') *p += 'e'- '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 floating point  constant  is  recogniz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by  the for  loop to  find the letter d or 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dds  'e'-'d', which  converts it  to the nex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. The modified constant, now single-precision,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gain. There follow a series of names which must be re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 their initial  d. By  using the  array yytex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suffices for all the names (only a sample of a ra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given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{s}{i}{n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{c}{o}{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{s}{q}{r}{t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{a}{t}{a}{n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{f}{l}{o}{a}{t} printf("%s",yytext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ist of names must have initial d changed to initial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{l}{o}{g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{l}{o}{g}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{m}{i}{n}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{m}{a}{x}1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ytext[0] =+ 'a' - 'd';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And one routine must have initial d changed to initial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1{m}{a}{c}{h} yytext[0] += 'r' - '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 such names as dsinx being detected as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in, some  final rules  pick up  longer words as identif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ome surviv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-Za-z][A-Za-z0-9]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-9]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this program  is not  complete; it  does 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 spacing problems in Fortran or with the use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Left Context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 is desirable  to have  several sets of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to be applied at different times in the inp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iler preprocessor might distinguish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alyze  them  differently  from  ordinary  stat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sensitivity to prior context, and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ndling  such problems.  The ^  operator, for  example,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context  operator, recognizing  immediately preceding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just as $ recognizes immediately following righ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left  context could  be extended,  to produce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at for adjacent right context, but it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useful, since often the relevant left context appea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arlier, such as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three means of deal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: a simple use of flags, when only a few rul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 environment to  another, the use of start cond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, and  the possibility  of making multiple lexical analy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un  together. In  each case, there are rules which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 to change  the environment in which the follow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 analyzed, and  set some parameter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 be a  flag explicitly tested by the user's action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 flag is  the simplest  way of  dealing with 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Lex  is not  involved at  all. It  may be  more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o  have Lex remember the flags as initial cond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.  Any rule may be associated with a start condi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 be recognized when Lex is in that start cond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tart  condition may  be changed at any time.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s  of  rules  for  the  different  environments  ar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imilar, clarity  may be  best  achieved  by  writing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exical  analyzers, and switching from one to an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e  following  problem:  copy  the  in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changing  the word  magic to  first on  every l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with  the letter  a, changing magic to second o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began  with the  letter b,  and changing  magic to thi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line which began with the letter c. All other word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ines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se rules  are so  simple that  the easiest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is with 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a   {flag = 'a'; ECHO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b   {flag = 'b'; ECHO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   {flag = 'c'; ECHO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   {flag = 0 ; ECHO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    { switch (fl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f("first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f("second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f("third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: ECHO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dle the same problem with start conditions, ea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must  be introduced  to Lex  in the defini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start name1 nam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 conditions may  be named  in any order. The wor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bbreviated to s or S. The conditions may be refer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 of a  rule with the &lt;&gt; brackets: &lt;name1&gt;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which  is only recognized when Lex is in the star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1. To enter a start condition, execute the ac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nam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hanges  the start condition to name1. To resum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 initial condition of the Lex automaton interpre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may be active in several start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ame1,name2,nam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legal prefix.  Any rule  not beginning  with the  &lt;&gt;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is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example as before can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START AA BB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a             {ECHO; BEGIN AA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b             {ECHO; BEGIN BB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             {ECHO; BEGIN CC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             {ECHO; BEGIN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A&gt;magic      printf("fir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B&gt;magic      printf("seco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C&gt;magic      printf("thir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 logic is exactly the same as in the previou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the  problem, but  Lex does  the work  ra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.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 generated by  Lex handle  character  I/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routines input, output, and unput. Thu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provided  in these routines is accepted by 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d to return values in yytext. For internal us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resented  as a small integer which, if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 has a  value equal  to the  integer value  of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 representing   the  character   on  the  host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e  letter a  is represented  as the  same for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nstant  'a'. If  this interpretation  is changed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I/O  routines which  translate the characters, Le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ld  about it, by giving a translation table. This t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 the definitions  section, and  must be  bracketed 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only "%T". The table contains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teger} {characte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dicate the value associated with each character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charac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the  lower and upper case letters together into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 26, newline  into 27,  + and - into 28 and 2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into  30 through  39. Note  the escape  for newlin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is  supplied, every  character that  is to appear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or in any valid input must be included in the tabl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may  be assigned  the number 0, and no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a  bigger number than the size of the hardw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12. Summary of 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form of a Lex sourc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user sub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s section contain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Definitions, in the form "name space trans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ncluded code, in the form "spac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Included cod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Start conditions, giv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S name1 nam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Character set tables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T number space characte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Changes to internal array sizes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x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nn  is a  decimal integer  representing an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x selects th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        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         tre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             packed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          output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in the rules section have the form "expression 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 action may  be continued  on succeeding lin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s to deli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expressions in Lex use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the characte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     an "x", even if x is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        an "x", even if x is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y]      the character x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-z]     the characters x, y o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x]      any character b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any character but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x        an x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x      an x when Lex is in start conditi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$        an x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?        an optional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        0,1,2, ... instance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+        1,2,3, ... instance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x|y       an x or 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      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/y       an x but only if followed by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x}      the translation of xx from the defini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{m,n}    m through n occurrenc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. Caveats a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pathological expressions which produc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of  the tables  when converted  to deterministic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they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 does  not rescan  the input; instead it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 the previous  scan. This  means that  if a 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context is found, and REJECT executed, the us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sed  unput to  change the  characters forthcoming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tream.  This is the only restriction on the user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ipulate the not-yet-process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.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uld  be obvious  from the above, the outside of 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ed on  Yacc  and  the  inside  on  Aho's  string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Therefore,  both S. C. Johnson and A. V. Aho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ors of  much of  Lex, as  well as  debuggers of 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re due t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 of  the  current  version  of  Lex  was  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and debugged by Eric Schm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B. W.  Kernighan  and  D.  M.  Ritchie,  The  C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Prentice-Hall, N. J.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B. W.  Kernighan, Ratfor:  A  Preprocessor  for  a 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, Software  - Practice and Experience, 5, pp. 395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.  C.   Johnson,  Yacc:   Yet  Another  Compiler 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 Science  Technical  Report  No.  32,  1975,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oratories, Murray Hill, NJ 07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. V.  Aho and M. J. Corasick, Efficient String Matching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d to Bibliographic Search, Comm. ACM _18, 333-340 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B. W.  Kernighan, D. M. Ritchie and K. L. Thompson, Q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Computing Science Technical Report No. 5, 1972,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oratories, Murray Hill, NJ 07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D. M.  Ritchie, private  communication. See also M. E. L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able  C Library,  Computing Scienc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31, Bell Laboratories, Murray Hill, NJ 07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