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4"/>
          <w:lang w:val="en-US"/>
        </w:rPr>
      </w:pPr>
      <w:r>
        <w:rPr>
          <w:sz w:val="24"/>
        </w:rPr>
        <w:t>200</w:t>
      </w:r>
      <w:r>
        <w:rPr>
          <w:sz w:val="24"/>
          <w:lang w:val="en-US"/>
        </w:rPr>
        <w:t>3</w:t>
      </w:r>
      <w:r>
        <w:rPr>
          <w:sz w:val="24"/>
        </w:rPr>
        <w:t xml:space="preserve"> г.        Вопросы госэкзамена ( основная часть ).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Для всех кафедр факульт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. Предел и непрерывность функций одной и нескольких переменных. Свойства функций  непрерывных на отрез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Производная и дифференциал функций одной и нескольких переменных. Достаточные   условия дифференцируем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 Определенный интеграл, его свойства. Основная формула интегрального исчис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 Числовые ряды. Абсолютная и условная сходимость. Признаки сходимости: Даламбера,  интегральный, Лейбниц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 Функциональные ряды. Равномерная сходимость. Признак Вейерштрасса. Непрерывность  равномерно сходящегося ряда непрерывных функц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риволинейный интеграл, формула Грина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7. Производная функции комплексного переменного. Условия Коши-Римана. Аналитическая  функ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. Степенные ряды в действительной и комплексной области. Радиус сходим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9. Ряд Фурье по ортогональной системе функций. Неравенство Бесселя, равенство Парсеваля,  сходимость ряда Фурь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Прямая и плоскость, их уравнения. Взаимное расположение прямой и плоскости,  основные задачи на прямую и плоск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Алгебраические линии и поверхности второго порядка, канонические уравнения,  классифик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Системы линейных алгебраических уравнений. Теорема Кронекера-Капелли. Общее решение системы линейных алгебраических уравне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Линейный оператор в конечномерном пространстве, его матрица. Норма линейного операт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Ортогональные преобразования эвклидова пространства. Ортогональные матрицы и их свой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Характеристический многочлен линейного оператора. Собственные числа и собственные вект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Формализация понятия алгоритма ( машины Тьюринга, нормальные алгоритмы Маркова ).     Алгоритмическая неразрешим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Процедуры ( подпрограммы ) и макросредства в языках программирования. Способы передачи    параметров в процедура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Операционные системы, их основные фун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Аффинные, линейные и проективные преобразования в компьютерной графи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Основные понятия реляционной модели данных. Реляционная алгеб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Линейные обыкновенные дифференциальные уравнения и системы. Фундаментальная система решений.     Определитель Вронско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Устойчивость по Ляпунову. Теорема об устойчивости по первому приближению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Функции алгебры логики. Реализация их формулами. Совершенная дизъюнктивная нормальная форм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Схемы из функциональных элементов и простейшие алгоритмы их синтеза. Оценка сложности схем,     получаемых по методу Шенно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 Вероятностное пространство. Случайные величины. Закон больших чисел в форме Чебыше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 Квадратурные формулы прямоугольников, трапеций и парабо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 Методы Ньютона и секущих для решения нелинейных уравнений.</w:t>
      </w:r>
    </w:p>
    <w:p>
      <w:pPr>
        <w:pStyle w:val="TextBody"/>
        <w:rPr/>
      </w:pPr>
      <w:r>
        <w:rPr/>
        <w:t>28. Численное решение задачи Коши для обыкновенных дифференциальных уравнений. Примеры методов     Рунге-Кут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 Задача Коши для уравнения колебания струны. Формула Даламбе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. Постановка краевых задач для уравнения теплопроводности.  Метод разделения переменных для решения первой краевой задач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Литература ( к основной части вопросов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. Ильин В.А., Садовничий В.А., Сендов Бл.Х. Математический анализ, т.1,т.2. -М.: Наука, 1979.,МГУ 198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Колмогоров А.Н., Фомин С.В. Элементы теории функций и функционального анализа. -М.: Нау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 Ильин В.А., Позняк Э.Г. Линейная алгебра. -М.: Наука, 1984.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4. Ильин В.А., Позняк Э.Г. Аналитическая геометрия. -М.: Наука, 1988.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 Тихонов А.Н., Самарский А.А. Уравнения математической физики. -М.: Наука, 196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Тихонов А.Н., Васильева А.Б., Свешников А.Г. Курс обыкновенных дифференциальных уравне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7. Самарский А.А., Гулин А.В. Численные методы. -М.: Наука,198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8. Свешников А.Г., Тихонов А.Н. Основы теории аналитических функций комплексного переменно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9. Любимский Э.З., Мартынюк В.В., Трифонов Н.П. Программирование. -М.: Наука, 198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Абрамов В.Г., Трифонов Н.П., Трифонова Г.Н. Введение в язык Паскаль. -М.: Наука, 198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Пильщиков В.Н.  Программирование на языке ассемблера IBM PC. - М.: ДИАЛОГ-МИФИ, 199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Дэвис У. Операционные системы. -М.: Наука, 198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Шикин Е.В.,  Боресков А.В. Компьютерная графика. Динамика, реалистические изображения. - М.: ДИАЛОГ-МИФИ, 199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Яблонский С.В. Введение в дискретную математику. -М.: Наука, 198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Гнеденко Б.В. Курс теории вероятностей. -М.: Наука, 199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Дейт К. Введение в системы баз данных. - М.: Наука, 1980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5:20:00Z</dcterms:created>
  <dc:creator>Березин</dc:creator>
  <dc:description/>
  <dc:language>en-US</dc:language>
  <cp:lastModifiedBy>Malyshko V.V.</cp:lastModifiedBy>
  <cp:lastPrinted>2000-06-05T13:55:00Z</cp:lastPrinted>
  <dcterms:modified xsi:type="dcterms:W3CDTF">2003-05-22T15:20:00Z</dcterms:modified>
  <cp:revision>2</cp:revision>
  <dc:subject/>
  <dc:title>1999 г</dc:title>
</cp:coreProperties>
</file>